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Garamond" w:hAnsi="Garamond"/>
          <w:b/>
          <w:b/>
          <w:bCs/>
        </w:rPr>
      </w:pPr>
      <w:r>
        <w:rPr>
          <w:rFonts w:ascii="Garamond" w:hAnsi="Garamond"/>
          <w:b/>
          <w:bCs/>
        </w:rPr>
        <w:t>American Lit Vocabulary Unit #B1</w:t>
      </w:r>
    </w:p>
    <w:p>
      <w:pPr>
        <w:pStyle w:val="Normal"/>
        <w:spacing w:before="0" w:after="0"/>
        <w:contextualSpacing/>
        <w:jc w:val="center"/>
        <w:rPr>
          <w:rFonts w:ascii="Garamond" w:hAnsi="Garamond"/>
          <w:b/>
          <w:b/>
          <w:bCs/>
        </w:rPr>
      </w:pPr>
      <w:r>
        <w:rPr>
          <w:rFonts w:ascii="Garamond" w:hAnsi="Garamond"/>
          <w:b/>
          <w:bCs/>
        </w:rPr>
      </w:r>
    </w:p>
    <w:p>
      <w:pPr>
        <w:pStyle w:val="Normal"/>
        <w:spacing w:before="0" w:after="0"/>
        <w:contextualSpacing/>
        <w:rPr>
          <w:rFonts w:ascii="Garamond" w:hAnsi="Garamond"/>
          <w:bCs/>
        </w:rPr>
      </w:pPr>
      <w:r>
        <w:rPr>
          <w:rFonts w:ascii="Garamond" w:hAnsi="Garamond"/>
          <w:bCs/>
        </w:rPr>
        <w:t>Define the following AND write a sentence for EACH word</w:t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Atone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Bondage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Credible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Defray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Diligent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Doleful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Ghastly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Hamper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Hew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Impoverished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Incessant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Intricate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Lucid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Posthumous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Prim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Sardonic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Superfluous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Supplant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Taunt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Tenacious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Sentences: Please fill in the blank with the correct vocabulary word in the correct tense and form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he cat was _______________________ the dog by jumping in front of him and then dashing just out of the reach of his paw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Even though she had just experienced a traumatizing accident, Polly was ___________________ enough to tell the police a clear account of what happened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he vascular system in our bodies is an ______________________ and complex system that brings blood throughout the body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he _________________ and proper young lady avoided any scandal that would tarnish her name and reputation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No one thought that the conspiracy theory was very ____________________, especially since the man who was telling it also believes in aliens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She was overcome with horror at the ____________________ sight of the blood and gore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he sarcastic man made a _____________________ remark about the politics of today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Even though Ernest Hemingway died before his final novel was done, it was published ________________________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When first housebreaking a puppy, you must be ______________________ about taking it outside every few hours; a break in routine could cause a mess!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My students know that the constant _______________________ clicking of pens is enough to drive me crazy; the never-ending sound can get to you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he young boy was _____________________ about asking out the homecoming queen; even though she said no, he was persistent in trying again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 </w:t>
      </w:r>
      <w:r>
        <w:rPr>
          <w:rFonts w:ascii="Garamond" w:hAnsi="Garamond"/>
          <w:bCs/>
        </w:rPr>
        <w:t xml:space="preserve">Moses is known for leading the Israelites from their ______________________ as Egyptian slaves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Writers that use excessive and _______________________ details often bog down readers with too much information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Many Native Americans would ___________________ canoes from large logs, hollowing out the tree to make it a useful boat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he proceeds of the raffle help to ________________________ and off set the cost of the fundraiser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______________________ nations have a difficult time distributing resources to all aspects of the poor country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he ____________________ mood of the gloomy day seemed to permeate the air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The assassination plan was ______________________ by the fact that the target changed his plans and was not at the location he originally planned upon.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he Socialist party that Marx believed in thought that they would ____________________ the pre-existing capitalism, thus becoming the dominant force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Jesus, in order to ________________ for our sins, died on the cross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  <w:t>Synonyms and Antonyms: Write a synonym and antonym for each vocabulary word.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ind w:left="2880" w:firstLine="720"/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Synonym </w:t>
        <w:tab/>
        <w:tab/>
        <w:tab/>
        <w:tab/>
        <w:t xml:space="preserve">Antonym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Atone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Bondag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Credibl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Defray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Diligent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Doleful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Ghastly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Hamper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Hew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Impoverished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Incessant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Intricat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Lucid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Posthumous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Prim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Sardonic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Superfluous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Supplant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Taunt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Tenacious</w:t>
        <w:tab/>
        <w:tab/>
        <w:t>_________________________</w:t>
        <w:tab/>
        <w:t>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rsid w:val="005a5ac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a5ac9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5</Pages>
  <Words>598</Words>
  <Characters>3414</Characters>
  <CharactersWithSpaces>4192</CharactersWithSpaces>
  <Paragraphs>6</Paragraphs>
  <Company>Peoria Notre Dame High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17:00Z</dcterms:created>
  <dc:creator>ndadmin</dc:creator>
  <dc:description/>
  <dc:language>en-US</dc:language>
  <cp:lastModifiedBy>Katherine Hausauer</cp:lastModifiedBy>
  <cp:lastPrinted>2010-12-20T14:16:00Z</cp:lastPrinted>
  <dcterms:modified xsi:type="dcterms:W3CDTF">2010-12-20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